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6, Lesson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vided Kingdom, Part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Kings 12:1-20; 2 Chron. 10:1-1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roduction, Pages 1-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rael’s peak in size and splendor was during ________________ reig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two men who were rising to power in neighboring territories who meant trouble for Solomo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id Solomon begin to lose power and also lose God’s favo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prediction did the lord make to him in 1 Kings 11:11-13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prediction did the prophet Ahijah make to Jeroboa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ate for the divided kingdom was 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here did Rehoboam call the people together as he began his reign?    </w:t>
        <w:tab/>
        <w:t>How long did he rul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here had Jeroboam been for awhile?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Wh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>He now becomes the _____________ for the people of Israe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presenting the people of Israel, what did Jeroboam request of Rehoboa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hoboam’s answer would be given in ______________ day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 consulted first with the _______________ who had been with his fathe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n he consulted the ______________ men who had grown up with hi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first advice he was given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second recommendation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resulted from the advice Rehoboam follow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What practical lesson can be learned from this episod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one word that describes both the reign of Rehoboam and that of Jeroboam is:   ______________________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0:50:00Z</dcterms:created>
  <dc:creator>Frank D Vines</dc:creator>
  <dc:description/>
  <dc:language>en-US</dc:language>
  <cp:lastModifiedBy>Frank D Vines</cp:lastModifiedBy>
  <cp:lastPrinted>2005-06-30T20:38:00Z</cp:lastPrinted>
  <dcterms:modified xsi:type="dcterms:W3CDTF">2005-07-01T01:41:00Z</dcterms:modified>
  <cp:revision>4</cp:revision>
  <dc:subject/>
  <dc:title>Quarter 6, Lesson 1</dc:title>
</cp:coreProperties>
</file>